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Lo Conte Simonet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Cittadella della Salute  Campo di Marte Lucc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 xml:space="preserve">349/2973751/– ufficio 0583/449690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0583/9703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  <w:sz w:val="24"/>
                <w:szCs w:val="24"/>
                <w:lang w:val="it-IT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it-IT"/>
                </w:rPr>
                <w:t>simonetta.loconte@uslnordovest.toscana.it</w:t>
              </w:r>
            </w:hyperlink>
            <w:r>
              <w:rPr>
                <w:b/>
                <w:sz w:val="24"/>
                <w:szCs w:val="24"/>
                <w:lang w:val="it-IT"/>
              </w:rPr>
              <w:t xml:space="preserve">     </w:t>
            </w:r>
          </w:p>
        </w:tc>
      </w:tr>
    </w:tbl>
    <w:p>
      <w:pPr>
        <w:pStyle w:val="Aaoeeu"/>
        <w:widowControl/>
        <w:spacing w:before="12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10/05/1963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it-IT"/>
        </w:rPr>
      </w:pPr>
      <w:r>
        <w:rPr>
          <w:rFonts w:cs="Arial Narrow" w:ascii="Arial Narrow" w:hAnsi="Arial Narrow"/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 xml:space="preserve">In servizio di ruolo per vincita di concorso dal Luglio </w:t>
            </w:r>
            <w:r>
              <w:rPr>
                <w:b/>
                <w:i w:val="false"/>
                <w:sz w:val="24"/>
                <w:szCs w:val="24"/>
                <w:lang w:val="it-IT"/>
              </w:rPr>
              <w:t>1986</w:t>
            </w:r>
            <w:r>
              <w:rPr>
                <w:i w:val="false"/>
                <w:sz w:val="24"/>
                <w:szCs w:val="24"/>
                <w:lang w:val="it-IT"/>
              </w:rPr>
              <w:t xml:space="preserve"> a Modena,presso UO di nefrologia e emodialisi, trasferitasi per vincita di  concorso dal ’90 al 92 a Pistoia,presso servizio territoriale, dal 92 al 98 a Pescia( PT)sempre per vincita di un concorso , presso l’UO di emodialisi e infine per mobilità fra Asl dal 1998 ad oggi al presidio ospedaliero di  Lucca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Direzione Generale , Azienda Usl Toscana Nordovest ,Via Cocchi,7 56121 Pisa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Sede lavorativa : Cittadella della Salute - Palazzina B/ I° Piano- Campo di Marte 55100 Lucca</w:t>
            </w:r>
          </w:p>
        </w:tc>
      </w:tr>
      <w:tr>
        <w:trPr>
          <w:trHeight w:val="48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Azienda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>Infermiera esperta per il coordinamento della donazione di organi e tessut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-Coordinare i processi di donazione. Diffondere la cultura della donazione con degli incontri a tema e con corsi appositi per il personale sanitario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 xml:space="preserve">-Organizzare eventi per le famiglie della donazione.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-Curare l’aspetto della relazione di aiuto nei confronti delle famiglie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 xml:space="preserve">-Gestire i percorsi informatici e cartacei( conservazione e cura dei dati sensibili) della documentazione e del registro regionale del processo della qualità. 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-Preparare ed aggiornare metodi e istruzioni operative conformi al programma regionale, diffonderli al personale che collabora a vario titolo nel percorso della donazione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-Aggiornare costantemente  i sanitari e non, che collaborano durante tutto il percorso della donazione.</w:t>
            </w:r>
          </w:p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it-IT"/>
              </w:rPr>
              <w:t>Preparare e gestire incontri di sensibilizzazione sulla donazione e trapianto, nelle associazioni di volontariato, nelle scuole superiori e con le forze dell’ordi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.</w:t>
            </w:r>
            <w:r>
              <w:rPr>
                <w:b/>
                <w:i w:val="false"/>
                <w:sz w:val="24"/>
                <w:szCs w:val="24"/>
                <w:lang w:val="it-IT"/>
              </w:rPr>
              <w:t>Come docente</w:t>
            </w:r>
            <w:r>
              <w:rPr>
                <w:i w:val="false"/>
                <w:sz w:val="24"/>
                <w:szCs w:val="24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Partecipazione e </w:t>
            </w:r>
            <w:r>
              <w:rPr>
                <w:bCs/>
              </w:rPr>
              <w:t>Docenza</w:t>
            </w:r>
            <w:r>
              <w:rPr/>
              <w:t xml:space="preserve"> al Convegno Nazionale del Coordinamento della Donazione e Trapianto di Organi e tessuti svoltosi a Lido di Camaiore il 22 e 23 Novembre 2001 con la Presentazione sul” Prelievo Ematico” nel donatore di corn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 </w:t>
            </w:r>
            <w:r>
              <w:rPr/>
              <w:t xml:space="preserve">Partecipazione e </w:t>
            </w:r>
            <w:r>
              <w:rPr>
                <w:bCs/>
              </w:rPr>
              <w:t>docenza</w:t>
            </w:r>
            <w:r>
              <w:rPr/>
              <w:t xml:space="preserve"> al Convegno Famiglia e Donazione tenutosi a Massa il 7-8-9 Novembre 2002 con l’assegnazione di 4 credit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Organizzazione e Docenza del Corso Regionale Famiglia e Donazione tenutosi a Lucca l’8 Ottobre 2003 con la relazione “</w:t>
            </w:r>
            <w:r>
              <w:rPr>
                <w:bCs/>
              </w:rPr>
              <w:t>I Sanitari e la Donazione Di Organi e Tessu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Partecipazione e </w:t>
            </w:r>
            <w:r>
              <w:rPr>
                <w:bCs/>
              </w:rPr>
              <w:t>docenza</w:t>
            </w:r>
            <w:r>
              <w:rPr/>
              <w:t xml:space="preserve"> al corso Famiglia e Donazione tenutosi alla USL1 di  Massa il 22 Ottobre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Docenza presso la sede di Lucca del corso di laurea in infermieristica in infermieristica clinica applicata alla medicina specialistica, alimentazione  e corretti stili di vita relativi alle più comuni patologie, nell’anno scolastico 2003/2004 per un totale di 12 o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Docenza nel corso  di laurea in infermieristica ADO, riguardante il processo della donazione di organi e tessuti, la prevenzione e l’alimentazione, nell’anno scolastico 2004/2005 e nella giornata del 24 Maggio del 2005 per un totale di 6 or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Conduzione di incontri di circa due ore ripetute (con aggiornamenti) sulla organizzazione e attività del Coordinamento Donazioni di organi e tessuti,sulla prevenzione e corretta alimentazione e stile di vita sano  nelle classi 4°e 5°delle scuole medie superiori della zona di Lucca anno scolastico </w:t>
            </w:r>
            <w:r>
              <w:rPr>
                <w:bCs/>
              </w:rPr>
              <w:t>2004/2005/2006/2007/2008/2009/2010</w:t>
            </w:r>
            <w:r>
              <w:rPr/>
              <w:t xml:space="preserve"> con presentazioni in Power Point in collaborazione con l’Educazione alla Salute dell’azienda ASL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Organizzazione e Docenza del corso di formazione in ambito di donazione e relazione di aiuto rivolta al personale infermieristico della ASL 2 di Lucca l’11 Novembre 2005 sul processo della donazione con. presentazioni in power-poi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Organizzazione e Docenza del corso di formazione per operatori sanitari sul processo della donazione il 16 ottobre 2006 con la relazion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“</w:t>
            </w:r>
            <w:r>
              <w:rPr/>
              <w:t>Dalla comunicazione spontanea alla comunicazione consapevole”tecniche di comunicazione fra gli operatori e con l’utenz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Partecipazione come docente alla giornata sulla donazione “una scelta di civiltà” con la relazione “Il ruolo del Coordinatore infermieristico nell’ambito della donazione di organi e tessuti” che si è tenuto a Lido di Camaiore il 20 Aprile 200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Organizzazione e conduzione di corsi formativi a personale infermieristico coinvolto nel processo di donazione e relazione con le famiglie(tecnica di relazione di aiuto)ripetuti nel tempo( 2007/2008/200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Organizzazione e docenza </w:t>
            </w:r>
            <w:r>
              <w:rPr>
                <w:bCs/>
              </w:rPr>
              <w:t>del corso di formazione sulle Cornee e Tessuti tenutosi a Lucca e a Castelnuovo Garfagnana nelle giornate del 22 e 30 Ottobre 2008 e  5 Febbraio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bCs/>
              </w:rPr>
            </w:pPr>
            <w:r>
              <w:rPr/>
              <w:t>Organizzazione piano di formazione 2009, con l’organizzazione di tre corsi offerti al personale sanitario della ASL 2 sul processo della Donazion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Organizzazione e docenza </w:t>
            </w:r>
            <w:r>
              <w:rPr>
                <w:bCs/>
              </w:rPr>
              <w:t xml:space="preserve">del corso del 29 maggio sulla “Donazione e Trapianto: nuova frontiera della medicina” con presentazioni Power Point originali sulla Relazione di Aiuto e l’organizzazione della ASL2 Lucc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Docenza </w:t>
            </w:r>
            <w:r>
              <w:rPr>
                <w:bCs/>
              </w:rPr>
              <w:t xml:space="preserve">alla giornata </w:t>
            </w:r>
            <w:r>
              <w:rPr/>
              <w:t>del 4 Aprile 2009</w:t>
            </w:r>
            <w:r>
              <w:rPr>
                <w:bCs/>
              </w:rPr>
              <w:t xml:space="preserve"> “ una cornea per un bambino” con la relazione omonim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Attività didattica “ Dietetica “ </w:t>
            </w:r>
            <w:r>
              <w:rPr>
                <w:bCs/>
              </w:rPr>
              <w:t>presso il Polo Didattico Universitario di Lucca nell’anno scolastico 2009/2010 per il corso OSS complementare per un totale di 15 ore : Alimentazione e salu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Organizzazione e docenza </w:t>
            </w:r>
            <w:r>
              <w:rPr>
                <w:bCs/>
              </w:rPr>
              <w:t xml:space="preserve">del Corso di Formazione “ La donazione di Sangue Tessuti e Cellule” tenutosi al Complesso del San Micheletto a Lucca l’11 Maggio 201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 xml:space="preserve">Organizzazione e docenza </w:t>
            </w:r>
            <w:r>
              <w:rPr>
                <w:bCs/>
              </w:rPr>
              <w:t>del Corso di Formazione per operatori di front-office presso l’azienda USL2 di Lucca in collaborazione con la Formazione e con la Comunicazione e Marketing .Tecniche di comunicazione nei confronti dell’utenza con problemi di salute e stress emo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Attività didattica “ Dietetica”</w:t>
            </w:r>
            <w:r>
              <w:rPr>
                <w:bCs/>
              </w:rPr>
              <w:t xml:space="preserve"> Alimentazione e salute</w:t>
            </w:r>
            <w:r>
              <w:rPr/>
              <w:t xml:space="preserve"> </w:t>
            </w:r>
            <w:r>
              <w:rPr>
                <w:bCs/>
              </w:rPr>
              <w:t>presso il Polo Didattico Universitario di Lucca nell’anno scolastico 2010/2011 per il corso OSS complementare per un totale di 15 ore : Igiene degli alimenti-Alimentazione e salut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bCs/>
              </w:rPr>
            </w:pPr>
            <w:r>
              <w:rPr/>
              <w:t>Tutor per corsi FAD(formazione a distanza) con l’assegnazione di tre classi di 28 partecipanti ciascuna( Privacy e trattamento dati -Prevenzione rischio incendio retraining- La sicurezza in Azien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bCs/>
              </w:rPr>
            </w:pPr>
            <w:r>
              <w:rPr/>
              <w:t xml:space="preserve">Partecipazione come relatore al convegno “Parliamone Oggi” sull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bCs/>
              </w:rPr>
            </w:pPr>
            <w:r>
              <w:rPr/>
              <w:t>Provincia a Luc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/>
              <w:t>Attività didattica “ Dietetica”</w:t>
            </w:r>
            <w:r>
              <w:rPr>
                <w:bCs/>
              </w:rPr>
              <w:t xml:space="preserve"> Alimentazione e salute</w:t>
            </w:r>
            <w:r>
              <w:rPr/>
              <w:t xml:space="preserve"> </w:t>
            </w:r>
            <w:r>
              <w:rPr>
                <w:bCs/>
              </w:rPr>
              <w:t>presso il Polo Didattico Universitario di Lucca nell’anno scolastico 2011/2012 per il corso OSS complementare per un totale di 15 ore : Igiene degli alimenti-Alimentazione e salute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Cs/>
              </w:rPr>
            </w:pPr>
            <w:r>
              <w:rPr>
                <w:bCs/>
              </w:rPr>
              <w:t>Attività didattica presso la sede dell’ITA-JOB, per un totale di 10 ore,con l’argomento “Metodologia Sanitaria”( Case Manager,Scale di Valutazione,Cartella Informatizzata,Protocolli per uso di strumenti e apparecchiature,Consegne e Piano di lavoro,Contenzione,et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>
                <w:bCs/>
              </w:rPr>
              <w:t>Docenza nel Corso di Formazione “ Diffusione  delle competenze nel prelievo di tessuto corneale per medici prelevatori ” per la durata di 7 ore il giorno 20 Dicembre 2013( seconda edizione 7 febbraio 2014 e terza edizione 22 Aprile 201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Cs/>
              </w:rPr>
            </w:pPr>
            <w:r>
              <w:rPr>
                <w:bCs/>
              </w:rPr>
              <w:t>Docenza nel Corso di Formazione “ Sono un donatore : Aiutami a segnalarlo” tenutosi a Lucca presso la sala Maria Luisa il 27 Giugno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Cs/>
              </w:rPr>
            </w:pPr>
            <w:r>
              <w:rPr>
                <w:bCs/>
              </w:rPr>
              <w:t>Docenza presso la sede distaccata di Lucca di infermieristica per la classe del terzo anno sul percorso della donazione e morte cerebrale in rianimazione a novembre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/>
            </w:pPr>
            <w:r>
              <w:rPr>
                <w:bCs/>
              </w:rPr>
              <w:t>Docenza presso i Vigili del Fuoco di Lucca in tre giornate per l’evento formativo  “ Sono un donatore : Aiutami a segnalarlo” a Dicembre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Cs/>
              </w:rPr>
            </w:pPr>
            <w:r>
              <w:rPr>
                <w:bCs/>
              </w:rPr>
              <w:t>Docenza nel Simposio sulla donazione di Placenta tenutosi al San Luca di Lucca presso la Sala Sesti 2015 con la relazione “Il prelievo di Placent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0" w:hanging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435" w:hanging="0"/>
              <w:jc w:val="both"/>
              <w:rPr>
                <w:bCs/>
              </w:rPr>
            </w:pPr>
            <w:r>
              <w:rPr>
                <w:bCs/>
              </w:rPr>
              <w:t>Organizzazione e Docenza del Convegno sulla Donazione e Trapianto per una scelta in Comune tenutosi all’Orto Botanico di Lucca il 20 Maggio 201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Cs/>
                <w:i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239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Istruzione e formazione</w:t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2"/>
              <w:gridCol w:w="774"/>
            </w:tblGrid>
            <w:tr>
              <w:trPr/>
              <w:tc>
                <w:tcPr>
                  <w:tcW w:w="9682" w:type="dxa"/>
                  <w:tcBorders/>
                </w:tcPr>
                <w:p>
                  <w:pPr>
                    <w:pStyle w:val="OiaeaeiYiio2"/>
                    <w:widowControl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  <w:t>lifica conseguita</w:t>
                  </w:r>
                </w:p>
              </w:tc>
              <w:tc>
                <w:tcPr>
                  <w:tcW w:w="774" w:type="dxa"/>
                  <w:tcBorders/>
                </w:tcPr>
                <w:p>
                  <w:pPr>
                    <w:pStyle w:val="Aaoeeu"/>
                    <w:widowControl/>
                    <w:snapToGrid w:val="false"/>
                    <w:spacing w:before="20" w:after="20"/>
                    <w:rPr>
                      <w:i w:val="false"/>
                      <w:i w:val="false"/>
                      <w:sz w:val="24"/>
                      <w:szCs w:val="24"/>
                      <w:lang w:val="it-IT"/>
                    </w:rPr>
                  </w:pPr>
                  <w:r>
                    <w:rPr>
                      <w:i w:val="false"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lineRule="auto" w:line="480" w:before="20" w:after="2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20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bCs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Cs/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  <w:t>Qualifiche Conseguite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ott.ssa in Infermieristica e Counselor esperta nella          relazione di aiuto e nel processo di donazione di organi e tessuti”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Frequenza del II° Anno del Corso di Laurea Magistrale in Pedagogia e Educazione degli Adulti</w:t>
            </w:r>
            <w:r>
              <w:rPr>
                <w:bCs/>
              </w:rPr>
              <w:t xml:space="preserve"> presso la facoltà di Scienze della Formazione di Firenze come studente part-ti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bCs/>
              </w:rPr>
              <w:t>Laurea</w:t>
            </w:r>
            <w:r>
              <w:rPr>
                <w:b/>
              </w:rPr>
              <w:t xml:space="preserve"> in Scienze infermieristiche  </w:t>
            </w:r>
            <w:r>
              <w:rPr>
                <w:bCs/>
              </w:rPr>
              <w:t>con  discussione Tesi su “ Il Trapianto come diritto alla salute” tenutasi il  4-11-2009 presso l’Università di Pisa con votazione 103/110 post Diploma Regionale conseguito a Prato nel 1985( 68/70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</w:rPr>
              <w:t xml:space="preserve">Master Universitario di I° Livello in Comunicazione Bio-Sanitaria </w:t>
            </w:r>
            <w:r>
              <w:rPr/>
              <w:t>presso l’Università di Pisa con discussione della Tesi “Luoghi e mezzi di comunicazione azienda utenza”</w:t>
            </w:r>
            <w:r>
              <w:rPr>
                <w:bCs/>
              </w:rPr>
              <w:t>che ha avuto luogo il 7 Dicembre 201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/>
              </w:rPr>
              <w:t xml:space="preserve">Facilitatore della funzione front-office </w:t>
            </w:r>
            <w:r>
              <w:rPr/>
              <w:t>( Corso di Area Vasta di 60 ore per Animatori –Analisti ) il 12 Novembre 201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/>
              </w:rPr>
              <w:t xml:space="preserve">Diploma di Counselor nella Relazione di Aiuto e Tesi </w:t>
            </w:r>
            <w:r>
              <w:rPr/>
              <w:t xml:space="preserve">sulla “relazione di aiuto ai familiari e agli operatori del morente” con votazione di 30/30, tenutasi il 20 dicembre 2007 della Scuola di Psicologia Comparata di Firenze ( consegnato il 14/2/2009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</w:rPr>
              <w:t xml:space="preserve">Master Universitario di I° Livello in Coordinamento Infermieristico di Donazione e Trapianto di  Organi e Tessuti </w:t>
            </w:r>
            <w:r>
              <w:rPr/>
              <w:t>presso l’Università di Pisa con discussione della Tesi sulla “Relazione di Aiuto nel processo della Donazione” con votazione di 104/110 tenutasi  nell’Aula Magna di Pisa il 28 Gennaio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</w:rPr>
              <w:t xml:space="preserve">Management e funzioni di Coordinamento delle Professioni Sanitarie </w:t>
            </w:r>
            <w:r>
              <w:rPr/>
              <w:t>corso</w:t>
            </w:r>
            <w:r>
              <w:rPr>
                <w:b/>
              </w:rPr>
              <w:t xml:space="preserve"> </w:t>
            </w:r>
            <w:r>
              <w:rPr/>
              <w:t>on- line presso la Facoltà di Giurisprudenza ,Università Unitelma Sapienza il 30 Novembre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  <w:bCs/>
              </w:rPr>
              <w:t xml:space="preserve">Tutor per corsi FAD </w:t>
            </w:r>
            <w:r>
              <w:rPr>
                <w:bCs/>
              </w:rPr>
              <w:t>( Corso di formazione 29 Marzo 201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35" w:hanging="360"/>
              <w:jc w:val="both"/>
              <w:rPr/>
            </w:pPr>
            <w:r>
              <w:rPr>
                <w:b/>
                <w:bCs/>
              </w:rPr>
              <w:t>Diploma maturità</w:t>
            </w:r>
            <w:r>
              <w:rPr/>
              <w:t xml:space="preserve">  liceale nel 1982 ( 45/6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</w:rPr>
              <w:t xml:space="preserve">Pubblicazione </w:t>
            </w:r>
            <w:r>
              <w:rPr/>
              <w:t>di un racconto sulla rivista del Collegio IPASVI con il titolo”Storia di una Donazione”nel marzo 20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</w:rPr>
              <w:t>Pubblicazione</w:t>
            </w:r>
            <w:r>
              <w:rPr/>
              <w:t xml:space="preserve"> sulle potenzialità di donazioni sulla realtà dell’azienda ospedaliera di Lucca presentata a Malaga nel 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  <w:bCs/>
              </w:rPr>
              <w:t>Diploma</w:t>
            </w:r>
            <w:r>
              <w:rPr/>
              <w:t xml:space="preserve"> di Trasplant Procurement Management dell’Universitat de Barcelona per il corso nazionale per </w:t>
            </w:r>
            <w:r>
              <w:rPr>
                <w:b/>
                <w:bCs/>
              </w:rPr>
              <w:t>Coordinatori alla Donazione</w:t>
            </w:r>
            <w:r>
              <w:rPr/>
              <w:t xml:space="preserve"> </w:t>
            </w:r>
            <w:r>
              <w:rPr>
                <w:b/>
              </w:rPr>
              <w:t>(TPM)</w:t>
            </w:r>
            <w:r>
              <w:rPr/>
              <w:t xml:space="preserve"> tenutosi  ad Imola dal 15 al 19 maggio 200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/>
            </w:pPr>
            <w:r>
              <w:rPr>
                <w:b/>
              </w:rPr>
              <w:t>Certificazione</w:t>
            </w:r>
            <w:r>
              <w:rPr/>
              <w:t xml:space="preserve"> Nazionale dei Coordinatori alla Donazione rilasciato dall’Istituto superiore di Sanità del Centro Nazionale Trapianti di Ro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5" w:leader="none"/>
              </w:tabs>
              <w:ind w:left="435" w:hanging="360"/>
              <w:jc w:val="both"/>
              <w:rPr>
                <w:b/>
                <w:b/>
              </w:rPr>
            </w:pPr>
            <w:r>
              <w:rPr>
                <w:b/>
              </w:rPr>
              <w:t>Formazione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/>
              <w:t>Corso di specializzazione in Emodialisi presso la U.O. Emodialisi della Az.Usl 16 Modena nel 1986 con aggiornamenti e formazione continua in sede per nuove macchine e tecniche dialitiche fino al 1990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/>
              <w:t>Partecipazione al VIII corso nazionale di aggiornamento in Tecniche Nefrologiche e Dialitiche tenutosi all’Ospedale Santa Maria della Scala di Siena dal 3 al 5 giugno 1993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d un corso di formazione infermieristica per l’utilizzo della apparecchiatura per emodialisi  Multimat System svoltosi presso la Ditta Belco  S.P.A a Mirandola, il 7/8/9 Giugno 1995. 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di formazione  “Dialisi peritoneale” tenutosi alla AzUSL3 Pistoia nei gg 16-17 dicembre 97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regionale “</w:t>
            </w:r>
            <w:r>
              <w:rPr>
                <w:b/>
              </w:rPr>
              <w:t>Famiglia e Donazione</w:t>
            </w:r>
            <w:r>
              <w:rPr/>
              <w:t xml:space="preserve">” tenutosi a Pontremoli dal 4 al 6 aprile 2001 organizzato dalla Commissione Tecnica Regionale della Donazione di Organi e Tessuti 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di BLS tenutosi a Lucca il 15 Novembre del 2000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</w:t>
            </w:r>
            <w:r>
              <w:rPr>
                <w:b/>
              </w:rPr>
              <w:t xml:space="preserve">Corso di Formazione donazione </w:t>
            </w:r>
            <w:r>
              <w:rPr/>
              <w:t xml:space="preserve"> per il personale infermieristico delle Aziende Sanitarie ed Ospedaliere della Regione Toscana tenutosi a Portoferraio dell’Isola D’Elba nella durata di 4 giornate nel settembre 2001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per </w:t>
            </w:r>
            <w:r>
              <w:rPr>
                <w:b/>
              </w:rPr>
              <w:t>infermieri addetti alla donazione</w:t>
            </w:r>
            <w:r>
              <w:rPr/>
              <w:t xml:space="preserve"> tenutosi a Firenze a Villa Pepi,dall’Ottobre al Dicembre 2001 in sei giornate con argomenti quali la Donazione, l’organizzazione donazione e Trapianto nelle sale Operatorie, l’assistenza ai Trapiantati per un totale di 30 ore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</w:t>
            </w:r>
            <w:r>
              <w:rPr>
                <w:b/>
              </w:rPr>
              <w:t>I Corso Nazionale della Donazione</w:t>
            </w:r>
            <w:r>
              <w:rPr/>
              <w:t xml:space="preserve"> e Trapianti e Mezzi di Comunicazione tenutosi a Firenze il 2/3/4/5 e 6 Giugno 2002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d una giornata di studio sul trapianto del Pancreas il 24 Giugno 2002 a Pisa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</w:t>
            </w:r>
            <w:r>
              <w:rPr>
                <w:b/>
              </w:rPr>
              <w:t>Secondo Incontro Nazionale Dei Coordinatori</w:t>
            </w:r>
            <w:r>
              <w:rPr/>
              <w:t xml:space="preserve"> Al Prelievo E al Trapianto Di Organi E Tessuti tenutosi a Roma il 25 e 26  Settembre 2002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la conferenza tenutasi a </w:t>
            </w:r>
            <w:r>
              <w:rPr>
                <w:b/>
                <w:bCs/>
              </w:rPr>
              <w:t>Bruxelles</w:t>
            </w:r>
            <w:r>
              <w:rPr/>
              <w:t>, il 17 e 18 Gennaio 2003,</w:t>
            </w:r>
            <w:r>
              <w:rPr>
                <w:b/>
                <w:bCs/>
              </w:rPr>
              <w:t>dell’EEBA.(</w:t>
            </w:r>
            <w:r>
              <w:rPr/>
              <w:t>European Eye Bank Association)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</w:t>
            </w:r>
            <w:r>
              <w:rPr>
                <w:b/>
              </w:rPr>
              <w:t>Corso Regionale Programma</w:t>
            </w:r>
            <w:r>
              <w:rPr/>
              <w:t xml:space="preserve"> di Garanzia della Qualita’nel Processo della Donazione di Organi della Regione Toscana tenutosi a Pisa il 27 e 28 Maggio 2003,con l’assegnazione di 15 crediti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di Famiglia e Donazione tenutosi a Lido di Camaiore nella giornata del 9 Luglio 2003 in qualita’ di </w:t>
            </w:r>
            <w:r>
              <w:rPr>
                <w:b/>
              </w:rPr>
              <w:t>Relatore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di Famiglia e Donazione tenutosi a Pontedera il 30 Settembre 2003 in qualita’ di </w:t>
            </w:r>
            <w:r>
              <w:rPr>
                <w:b/>
              </w:rPr>
              <w:t>Relatore</w:t>
            </w:r>
            <w:r>
              <w:rPr/>
              <w:t>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“</w:t>
            </w:r>
            <w:r>
              <w:rPr>
                <w:b/>
              </w:rPr>
              <w:t>Il Cambiamento Organizzativo nel Lavoro</w:t>
            </w:r>
            <w:r>
              <w:rPr/>
              <w:t xml:space="preserve"> Infermieristico” tenutosi dal 18 Settembre al 3 Ottobre 2003 per un totale di 30 ore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“Il processo di donazione di Organi e Tessuti” tenutosi a Livorno dal 9 al 12 Novembre 2003 in qualità di </w:t>
            </w:r>
            <w:r>
              <w:rPr>
                <w:b/>
              </w:rPr>
              <w:t>Tutor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rPr/>
            </w:pPr>
            <w:r>
              <w:rPr/>
              <w:t>Partecipazione al Corso “</w:t>
            </w:r>
            <w:r>
              <w:rPr>
                <w:b/>
              </w:rPr>
              <w:t>Dal dire al fare:la didattica del tirocinio degli studenti infermieri</w:t>
            </w:r>
            <w:r>
              <w:rPr/>
              <w:t>” tenutosi a Lucca in quattro giornate dal 14-10-03 al 17-11-03 per un totale di 24 ore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di Formazione Regionale “Famiglia e Donazione” tenutosi a Pisa il 10 Dicembre 2003 in qualità di </w:t>
            </w:r>
            <w:r>
              <w:rPr>
                <w:b/>
              </w:rPr>
              <w:t>Tutor</w:t>
            </w:r>
            <w:r>
              <w:rPr/>
              <w:t xml:space="preserve"> per le prove pratiche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“La Donazione di Organi e Tessuti Oggi” tenutosi a Siena il 5 Marzo del 2004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di perfezionamento del </w:t>
            </w:r>
            <w:r>
              <w:rPr>
                <w:b/>
              </w:rPr>
              <w:t>Programma di Qualità</w:t>
            </w:r>
            <w:r>
              <w:rPr/>
              <w:t xml:space="preserve"> sulla tenuta della rete informatica in area critica tenutosi a Pisa il 17 e 18 maggio 2004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la giornata conclusiva del corso regionale OTT sulla organizzazione </w:t>
            </w:r>
            <w:r>
              <w:rPr>
                <w:b/>
                <w:bCs/>
              </w:rPr>
              <w:t>dell’accreditamento aziendale</w:t>
            </w:r>
            <w:r>
              <w:rPr/>
              <w:t xml:space="preserve"> nel 12 Ottobre del 2004,tenutasi a Villa Montalto a Firenze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Attestato del ” </w:t>
            </w:r>
            <w:r>
              <w:rPr>
                <w:b/>
                <w:bCs/>
              </w:rPr>
              <w:t>Percorso di accreditamento nel processo di donazione</w:t>
            </w:r>
            <w:r>
              <w:rPr/>
              <w:t xml:space="preserve"> …etc” tenutosi a Firenze dal 12 Giugno al 12 Ottobre 2004 con l’acquisizione di 22 crediti formativi per un totale di 19 ore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</w:t>
            </w:r>
            <w:r>
              <w:rPr>
                <w:b/>
                <w:bCs/>
              </w:rPr>
              <w:t>16° convegno AIRT</w:t>
            </w:r>
            <w:r>
              <w:rPr/>
              <w:t xml:space="preserve"> tenutosi a Modena dal 10 al 12 Marzo 2005 con 8 crediti formativi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 xml:space="preserve">Partecipazione al corso di </w:t>
            </w:r>
            <w:r>
              <w:rPr>
                <w:b/>
              </w:rPr>
              <w:t>couselling</w:t>
            </w:r>
            <w:r>
              <w:rPr/>
              <w:t xml:space="preserve"> sistemico il 24 e 25 Giugno 2005 tenutosi a Pisa con 20 crediti formativi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/>
              <w:t>Partecipazione al corso di formazione “</w:t>
            </w:r>
            <w:r>
              <w:rPr>
                <w:b/>
              </w:rPr>
              <w:t>Transplant nurse coordination</w:t>
            </w:r>
            <w:r>
              <w:rPr/>
              <w:t>” tenutosi a Calenzano (Fi) il 3,4 e 5 Ottobre 2005 con crediti formativi.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artecipazione </w:t>
            </w:r>
            <w:r>
              <w:rPr/>
              <w:t xml:space="preserve">al corso </w:t>
            </w:r>
            <w:r>
              <w:rPr>
                <w:b/>
                <w:bCs/>
              </w:rPr>
              <w:t>gruppo di rete</w:t>
            </w:r>
            <w:r>
              <w:rPr/>
              <w:t xml:space="preserve"> regionale per supporto processi di accreditamento donazione e trapianto per lo sviluppo delle competenze relazionali educative e analisi delle criticità nel contesto di appartenenza e </w:t>
            </w:r>
            <w:r>
              <w:rPr>
                <w:b/>
              </w:rPr>
              <w:t>acquisizione delle tecniche di progettazione per interventi mirati</w:t>
            </w:r>
            <w:r>
              <w:rPr/>
              <w:t>.(24/25 Maggio-15/16 Giugno-12 Ottobre-19 Dicembre 2006)</w:t>
            </w:r>
          </w:p>
          <w:p>
            <w:pPr>
              <w:pStyle w:val="Normal"/>
              <w:pBdr>
                <w:left w:val="single" w:sz="4" w:space="0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</w:t>
            </w:r>
            <w:r>
              <w:rPr/>
              <w:t xml:space="preserve"> al corso sulla nuova scheda informatica per la gestione del programma qualità regionale tenutosi a Firenze in via San Salvi il 27 Giugno 2006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</w:t>
            </w:r>
            <w:r>
              <w:rPr/>
              <w:t xml:space="preserve"> al corso di addestramento delle schede della versione modificata del programma e del Registro dei decessi con lesioni encefaliche tenutosi a Firenze in via San Salvi AUSL10  il 28 Giugno 2006 con 5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reparazione </w:t>
            </w:r>
            <w:r>
              <w:rPr/>
              <w:t>dei protocolli interni e istruzioni operative nel processo di donazione verificati e approvati dalla Commissione Regionale AUDIT 2006 con risultati e obiettivi raggiunt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artecipazione al corso AIRT </w:t>
            </w:r>
            <w:r>
              <w:rPr/>
              <w:t>2007 tenutosi a Firenze dal 19 al 21 Marzo 2007 con 8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>Partecipazione</w:t>
            </w:r>
            <w:r>
              <w:rPr/>
              <w:t xml:space="preserve"> al Corso “Percorso di donazione e opportunità terapeutiche del trapianto di tessuti” tenutosi a Tirrenia il 26 e 27 Maggio 2008 con 12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>Partecipazione</w:t>
            </w:r>
            <w:r>
              <w:rPr/>
              <w:t xml:space="preserve"> al corso sulla “Segnalazione e gestione degli eventi/reazioni avverse nella donazione e nei trapianti di organi e tessuti” tenutosi a Pisa il 29 Maggio 2008 e 3 febbraio 2009 con </w:t>
            </w:r>
            <w:r>
              <w:rPr>
                <w:b/>
                <w:bCs/>
              </w:rPr>
              <w:t>32</w:t>
            </w:r>
            <w:r>
              <w:rPr/>
              <w:t xml:space="preserve">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Navigazione banche dati del sistema informativo </w:t>
            </w:r>
            <w:r>
              <w:rPr/>
              <w:t>tenutosi a Lucca nei giorni 22 e 24 Settembre 2008 con l’acquisizione di 6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</w:t>
            </w:r>
            <w:r>
              <w:rPr>
                <w:bCs/>
              </w:rPr>
              <w:t xml:space="preserve">alla giornata di </w:t>
            </w:r>
            <w:r>
              <w:rPr>
                <w:b/>
              </w:rPr>
              <w:t>“ Gestione del Sistema Qualità nell’Azienda AUSL 2 Lucca”</w:t>
            </w:r>
            <w:r>
              <w:rPr>
                <w:bCs/>
              </w:rPr>
              <w:t xml:space="preserve">  il 2 Ottobre 2008 con il riconoscimento di 3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cinque giornate del corso di “qualità e sicurezza nel coordinamento locale” </w:t>
            </w:r>
            <w:r>
              <w:rPr/>
              <w:t>tenutasi a Firenze  il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15 Settembre 2008 e a Siena il 15 Ottobre 2008 e per il 2009, il 28 Gennaio a Pisa e 13 Marzo a Firenze,e per  ultima giornata 28 Aprile 2009 ( totale 60 ore)con </w:t>
            </w:r>
            <w:r>
              <w:rPr>
                <w:b/>
                <w:bCs/>
              </w:rPr>
              <w:t xml:space="preserve">50 </w:t>
            </w:r>
            <w:r>
              <w:rPr/>
              <w:t>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ngresso Interregionale AIRT </w:t>
            </w:r>
            <w:r>
              <w:rPr>
                <w:bCs/>
              </w:rPr>
              <w:t>tenutosi a Torino nei giorni 25/26/27 Marzo 2009 con 11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>Partecipazione alla giornata “</w:t>
            </w:r>
            <w:r>
              <w:rPr/>
              <w:t>La lunga strada per la qualità e la sicurezza delle cure” tenutosi a Montecatini Terme il 15 aprile 2009 con 5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</w:t>
            </w:r>
            <w:r>
              <w:rPr/>
              <w:t>al Simposio internazionale, “Transplant Nursing” tenutosi a Firenze al Convitto della Calza il 18 e 19 Giugno 2009 con 8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ngresso Interregionale AIRT </w:t>
            </w:r>
            <w:r>
              <w:rPr>
                <w:bCs/>
              </w:rPr>
              <w:t>tenutosi a Bolzano nei giorni 25/26 e 27 Febbraio 2010 con acquisizione di 9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aggiornamento S.I.B.O. </w:t>
            </w:r>
            <w:r>
              <w:rPr>
                <w:bCs/>
              </w:rPr>
              <w:t>( Società Italiana Banche Occhi) tenutosi a Lucca il 6 Novembre 2010 con l’acquisizione di 5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>Partecipazione al Corso di Area Vasta “ Comunicare al Front-</w:t>
            </w:r>
            <w:r>
              <w:rPr>
                <w:b/>
              </w:rPr>
              <w:t>Office”</w:t>
            </w:r>
            <w:r>
              <w:rPr/>
              <w:t>tenutosi a Lido di Camaiore, Ospedale della Versilia nelle giornate del 15, 20 e 21 Settembre, 5,18,25 e 27 Ottobre,11 e 12 Novembre 2010. Per un totale di 9 GIORNI e 50 crediti formativi. Stesura di un progetto di formazione nell’ultima giornata con presentazione in power-point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Animatori della Formazione della durata di 8 giornate e la stesura di un progetto finale </w:t>
            </w:r>
            <w:r>
              <w:rPr>
                <w:bCs/>
              </w:rPr>
              <w:t>presso l’azienda ASL2 di Lucca con 49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22° Convegno AIRT </w:t>
            </w:r>
            <w:r>
              <w:rPr>
                <w:bCs/>
              </w:rPr>
              <w:t>tenutosi a Bologna dal 7 al 9 Aprile 2011 con l’assegnazione di 3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formativo per Tutor Aziendale per corsi FAD Settembre 2011( formazione a distanza con 18 crediti formativi) </w:t>
            </w:r>
            <w:r>
              <w:rPr>
                <w:bCs/>
              </w:rPr>
              <w:t>e responsabile di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tre classi di discenti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“ Sviluppo del sistema integrato di gestione del rischio clinico </w:t>
            </w:r>
            <w:r>
              <w:rPr>
                <w:bCs/>
              </w:rPr>
              <w:t>tenutosi a Pisa il 21 Ottobre 2011 indetto dalla Regione Toscana con progetto finale e acquisizione di 9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ngresso Medico </w:t>
            </w:r>
            <w:r>
              <w:rPr>
                <w:bCs/>
              </w:rPr>
              <w:t xml:space="preserve">Nutrizione e Benessere : dalla Piramide alimentare alla Nutrigenomica, tenutosi a Lucca l’8 Marzo 2012. 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23° Convegno AIRT </w:t>
            </w:r>
            <w:r>
              <w:rPr>
                <w:bCs/>
              </w:rPr>
              <w:t>tenutosi a Montecatini Terme dal 22 al 24 Marzo 2012 con l’acquisizione di 9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</w:t>
            </w:r>
            <w:r>
              <w:rPr>
                <w:bCs/>
              </w:rPr>
              <w:t>all’evento formativo</w:t>
            </w:r>
            <w:r>
              <w:rPr>
                <w:b/>
                <w:bCs/>
              </w:rPr>
              <w:t xml:space="preserve">” Il Sistema integrato di Gestione del Rischio nei Trapianti risultati del progetto CCM2011-2013” </w:t>
            </w:r>
            <w:r>
              <w:rPr>
                <w:bCs/>
              </w:rPr>
              <w:t>tenutosi presso l’azienda Ospedaliero-Universitaria Careggi di Firenze il 1 Ottobre 2013 dalle ore 10 alle ore 17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>
                <w:bCs/>
              </w:rPr>
            </w:pPr>
            <w:r>
              <w:rPr>
                <w:b/>
                <w:bCs/>
              </w:rPr>
              <w:t>Partecipazione alla giornata di Studio “</w:t>
            </w:r>
            <w:r>
              <w:rPr>
                <w:bCs/>
              </w:rPr>
              <w:t>1500 trapianti di fegato” presso il palazzo dei congressi a Pisa il 28 Febbraio 2014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>
                <w:bCs/>
              </w:rPr>
            </w:pPr>
            <w:r>
              <w:rPr>
                <w:b/>
                <w:bCs/>
              </w:rPr>
              <w:t>Partecipazione al corso FAD “I servizi dell’Ospedale San Luca”</w:t>
            </w:r>
            <w:r>
              <w:rPr>
                <w:bCs/>
              </w:rPr>
              <w:t>tenutosi a Lucca dal 21/03/2014 al 15/05/2014 con l’acquisizione di 4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</w:t>
            </w:r>
            <w:r>
              <w:rPr>
                <w:bCs/>
              </w:rPr>
              <w:t>“Progetto per il potenziamento del ruolo e della rete del Coordinatore Locale”tenutosi a Firenze a Villa La Quiete il 7,8 e 9 Aprile 2014 con l’acquisizione di 24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Formazione </w:t>
            </w:r>
            <w:r>
              <w:rPr>
                <w:bCs/>
              </w:rPr>
              <w:t>in Tecniche Cognitivo Comportamentali per la diminuzione di comportamenti problema e il raggiungimento della massima autonomia tenutosi a Lucca il 7/8 e il 21/22 Novembre 2014 presso il Palazzo Ducale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nvegno SISQT </w:t>
            </w:r>
            <w:r>
              <w:rPr>
                <w:bCs/>
              </w:rPr>
              <w:t>tenutosi a Firenze al Palazzo degli Affari il 2 e 3 Dicembre 2014 con l’acquisizione di 6 crediti formativi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</w:t>
            </w:r>
            <w:r>
              <w:rPr>
                <w:bCs/>
              </w:rPr>
              <w:t>“Progetto per il potenziamento del ruolo e della rete del Coordinatore Locale” follow-up tenutosi a Firenze a Villa La Quiete il 20 gennaio 2015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l’evento formativo Donazione D’organi </w:t>
            </w:r>
            <w:r>
              <w:rPr>
                <w:bCs/>
              </w:rPr>
              <w:t>“la gratuità di un gesto quale strategia europea e internazionale per fermare la vendita e il traffico di organi” tenutosi a Riva del Garda il 23 Gennaio 2015 con l’acquisizione di 9,5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 Corso di Aggiornamento </w:t>
            </w:r>
            <w:r>
              <w:rPr>
                <w:bCs/>
              </w:rPr>
              <w:t>: “ La Scaletta ed i principi di primo soccorso “ “Il soccorso :come comportarsi nella pratica quotidiana”tenutosi a Monte San Quirico presso l’Auditorium il 12 Febbraio 2015.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>
                <w:bCs/>
              </w:rPr>
            </w:pPr>
            <w:r>
              <w:rPr>
                <w:b/>
                <w:bCs/>
              </w:rPr>
              <w:t xml:space="preserve">Partecipazione alla giornata di studio </w:t>
            </w:r>
            <w:r>
              <w:rPr>
                <w:bCs/>
              </w:rPr>
              <w:t>tenutasi a Grosseto il 18 Marzo 2015” Progettazione OTT 2014-2015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>
                <w:bCs/>
              </w:rPr>
            </w:pPr>
            <w:r>
              <w:rPr>
                <w:b/>
                <w:bCs/>
              </w:rPr>
              <w:t>Partecipazione al corso FAD  il 9/04/2015</w:t>
            </w:r>
            <w:r>
              <w:rPr>
                <w:bCs/>
              </w:rPr>
              <w:t>“Pricipi generali della donazione e del trapianto”organizzato dal portale EUREKA con 6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 xml:space="preserve">Partecipazione alla giornata di studio </w:t>
            </w:r>
            <w:r>
              <w:rPr>
                <w:bCs/>
              </w:rPr>
              <w:t>tenutasi a Pisa il 18 Aprile 2015 “Convegno vite onlus”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  <w:bCs/>
              </w:rPr>
              <w:t>Partecipazione al corso FAD il 26 Maggio 2015</w:t>
            </w:r>
            <w:r>
              <w:rPr>
                <w:bCs/>
              </w:rPr>
              <w:t xml:space="preserve">“I servizi dell’Ospedale S.Luca” organizzato dall’ASL2 Lucca con 4 crediti formativi 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>
                <w:bCs/>
              </w:rPr>
            </w:pPr>
            <w:r>
              <w:rPr>
                <w:b/>
                <w:bCs/>
              </w:rPr>
              <w:t>Partecipazione al corso Giornate Nefrologiche di Lucca e della Versilia</w:t>
            </w:r>
            <w:r>
              <w:rPr>
                <w:bCs/>
              </w:rPr>
              <w:t xml:space="preserve"> tenutosi a Lucca il 24 e il 25 Settembre 2015 con l’acquisizione di 9 crediti formativi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</w:t>
            </w:r>
            <w:r>
              <w:rPr/>
              <w:t xml:space="preserve"> al corso di aggiornamento per le P.O.sulla Comunicazione tenutosi al San Luca di Lucca dalla dott.ssa Braghi il 1° Ottobre 2015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artecipazione alla giornata per la donazione di organi e tessuti nel bambino </w:t>
            </w:r>
            <w:r>
              <w:rPr/>
              <w:t>presso l’Azienda Ospedaliera Universitaria Meyer il 19 Dicembre 2015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 all’incontro in Provincia</w:t>
            </w:r>
            <w:r>
              <w:rPr/>
              <w:t xml:space="preserve"> per la “Scelta in Comune” in collaborazione con il Coordinamento di Siena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Organizzazione e Docenza del Convegno sulla Donazione e Trapianto per una scelta in Comune </w:t>
            </w:r>
            <w:r>
              <w:rPr/>
              <w:t>tenutosi all’Orto Botanico di Lucca</w:t>
            </w:r>
            <w:r>
              <w:rPr>
                <w:b/>
              </w:rPr>
              <w:t xml:space="preserve"> il 20 Maggio 2016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 al Corso Regionale OTT</w:t>
            </w:r>
            <w:r>
              <w:rPr/>
              <w:t xml:space="preserve"> “Counseling e Donazione” tenutasi a Pontedera l’11 Ottobre 2016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artecipazione al Convegno Nazionale sugli Stati Trapiantologici </w:t>
            </w:r>
            <w:r>
              <w:rPr/>
              <w:t>tenutosi a Roma il 10 e l’11 Novembre 2016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 e collaborazione</w:t>
            </w:r>
            <w:r>
              <w:rPr/>
              <w:t xml:space="preserve"> dell’’evento formativo del  23 Novembre 2016, organizzato dal Meyer  tenutosi a Lucca  :                                                                                                                                                            “La comunicazione con la famiglia in ambito Pediatrico”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>Partecipazione allo studio”Analisi delle opposizioni alla Donazione di Organi in OTT</w:t>
            </w:r>
            <w:r>
              <w:rPr/>
              <w:t>tenutosi a Lucca il 24 Marzo 2017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>
                <w:b/>
              </w:rPr>
              <w:t xml:space="preserve">Partecipazione alla giornata sulla “Donazione di Organi e tessuti nei bambini” </w:t>
            </w:r>
            <w:r>
              <w:rPr/>
              <w:t>organizzata dal Meyer presso la Biblioteca San Giorgio a Pistoia il 25 Marzo 2017</w:t>
            </w:r>
          </w:p>
          <w:p>
            <w:pPr>
              <w:pStyle w:val="Normal"/>
              <w:pBdr>
                <w:left w:val="single" w:sz="4" w:space="1" w:color="000000"/>
              </w:pBdr>
              <w:ind w:left="36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OiaeaeiYiio2"/>
              <w:widowControl/>
              <w:spacing w:before="20" w:after="20"/>
              <w:ind w:left="360" w:hanging="0"/>
              <w:jc w:val="lef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  <w:gridCol w:w="774"/>
      </w:tblGrid>
      <w:tr>
        <w:trPr/>
        <w:tc>
          <w:tcPr>
            <w:tcW w:w="9682" w:type="dxa"/>
            <w:tcBorders/>
          </w:tcPr>
          <w:p>
            <w:pPr>
              <w:pStyle w:val="OiaeaeiYiio2"/>
              <w:widowControl/>
              <w:pBdr>
                <w:left w:val="single" w:sz="4" w:space="1" w:color="000000"/>
              </w:pBdr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74" w:type="dxa"/>
            <w:tcBorders/>
          </w:tcPr>
          <w:p>
            <w:pPr>
              <w:pStyle w:val="Aaoeeu"/>
              <w:widowControl/>
              <w:pBdr>
                <w:left w:val="single" w:sz="4" w:space="1" w:color="000000"/>
              </w:pBdr>
              <w:snapToGrid w:val="false"/>
              <w:spacing w:before="20" w:after="20"/>
              <w:jc w:val="right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pBdr>
          <w:left w:val="single" w:sz="4" w:space="1" w:color="000000"/>
        </w:pBdr>
        <w:ind w:left="360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z w:val="24"/>
                <w:szCs w:val="24"/>
                <w:lang w:val="it-IT" w:eastAsia="en-US"/>
              </w:rPr>
            </w:pPr>
            <w:r>
              <w:rPr>
                <w:smallCaps/>
                <w:sz w:val="24"/>
                <w:szCs w:val="24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-5080</wp:posOffset>
                      </wp:positionV>
                      <wp:extent cx="4114800" cy="1050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1050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ind w:left="435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Buona capacità di utilizzo del PC (office) </w:t>
                                  </w:r>
                                  <w:r>
                                    <w:rPr>
                                      <w:bCs/>
                                    </w:rPr>
                                    <w:t>in particolare Power Point e Publis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spacing w:before="20" w:after="20"/>
                                    <w:ind w:left="435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Diploma di Massaggio schiatsu iv°livell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35" w:leader="none"/>
                                    </w:tabs>
                                    <w:spacing w:before="20" w:after="20"/>
                                    <w:ind w:left="435" w:hanging="360"/>
                                    <w:jc w:val="both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Master Reiki</w:t>
                                  </w:r>
                                </w:p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rPr>
                                      <w:b/>
                                      <w:b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aoaeaa"/>
                                    <w:widowControl/>
                                    <w:spacing w:before="20" w:after="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mallCaps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Cs/>
                                      <w:smallCaps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mallCaps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4pt;height:82.7pt;mso-wrap-distance-left:9.05pt;mso-wrap-distance-right:9.05pt;mso-wrap-distance-top:0pt;mso-wrap-distance-bottom:0pt;margin-top:-0.4pt;mso-position-vertical-relative:text;margin-left:1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35" w:leader="none"/>
                              </w:tabs>
                              <w:ind w:left="435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Buona capacità di utilizzo del PC (office) </w:t>
                            </w:r>
                            <w:r>
                              <w:rPr>
                                <w:bCs/>
                              </w:rPr>
                              <w:t>in particolare Power Point e Publis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35" w:leader="none"/>
                              </w:tabs>
                              <w:spacing w:before="20" w:after="20"/>
                              <w:ind w:left="435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mallCaps/>
                              </w:rPr>
                              <w:t>Diploma di Massaggio schiatsu iv°livel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35" w:leader="none"/>
                              </w:tabs>
                              <w:spacing w:before="20" w:after="20"/>
                              <w:ind w:left="435" w:hanging="360"/>
                              <w:jc w:val="both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Master Reiki</w:t>
                            </w:r>
                          </w:p>
                          <w:p>
                            <w:pPr>
                              <w:pStyle w:val="Eaoaeaa"/>
                              <w:widowControl/>
                              <w:spacing w:before="20" w:after="20"/>
                              <w:rPr>
                                <w:b/>
                                <w:b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aoaeaa"/>
                              <w:widowControl/>
                              <w:spacing w:before="20" w:after="2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mallCap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mallCaps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mallCaps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eeaoaeaa1"/>
              <w:widowControl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b w:val="false"/>
                <w:sz w:val="24"/>
                <w:szCs w:val="24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b/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  <w:lang w:val="it-IT"/>
              </w:rPr>
              <w:t xml:space="preserve">• </w:t>
            </w:r>
            <w:r>
              <w:rPr>
                <w:i w:val="false"/>
                <w:sz w:val="24"/>
                <w:szCs w:val="24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it-IT"/>
              </w:rPr>
            </w:pPr>
            <w:r>
              <w:rPr>
                <w:i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sz w:val="24"/>
                <w:szCs w:val="24"/>
                <w:lang w:val="it-IT"/>
              </w:rPr>
              <w:t xml:space="preserve">• </w:t>
            </w:r>
            <w:r>
              <w:rPr>
                <w:sz w:val="24"/>
                <w:szCs w:val="24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24"/>
                <w:szCs w:val="24"/>
                <w:lang w:val="it-IT"/>
              </w:rPr>
            </w:pPr>
            <w:r>
              <w:rPr>
                <w:i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Nell’ambito della formazione continua regionale degli addetti ai processi di donazione e trapianto di organi e tessuti,c’è sempre stata una cura particolare al rapporto con gli altri in funzione della collaborazione ,essenziale, durante tutto il processo.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b/>
                <w:smallCaps/>
                <w:sz w:val="24"/>
                <w:szCs w:val="24"/>
                <w:lang w:val="it-IT"/>
              </w:rPr>
              <w:t>la cura e la formazione sono state rivolte all’impostazione della relazione di aiuto da effettuare alle famiglie in difficoltà,</w:t>
            </w:r>
            <w:r>
              <w:rPr>
                <w:smallCaps/>
                <w:sz w:val="24"/>
                <w:szCs w:val="24"/>
                <w:lang w:val="it-IT"/>
              </w:rPr>
              <w:t>agli operatori stessi coinvolti e ai rapporti interpersonali .Nell’ultimo anno in particolare è iniziato un progetto di caunselling,con un gruppo di persone che lavorano nelle varie aziende della toscana ,le quali hanno formato un gruppo di rete (del quale faccio parte),atto a risolvere ed affrontare i disagi lavorativi in senso molto ampio del termine.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Organizzazione del lavoro con protocolli e istruzioni operative adattate alla realtà locale</w:t>
            </w:r>
          </w:p>
          <w:p>
            <w:pPr>
              <w:pStyle w:val="Eaoaeaa"/>
              <w:widowControl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organizzazione di corsi per operatori con presentazioni e relazioni originali</w:t>
            </w:r>
          </w:p>
          <w:p>
            <w:pPr>
              <w:pStyle w:val="Eaoaeaa"/>
              <w:widowControl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mantenimento dei livelli di donazione sia materialmente che burocraticamente con audit anche sul rischio clinico</w:t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Attenzione ai rapporti con le famiglie in obitorio per un rapporto di umanizzazione dell’ospedale con preparazione dei tecnici addetti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di uso computer con utilizzo programmi (PowerPoint-Publiscer -Excel)per presentazioni o,conservazione dati e statistiche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smallCaps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Musica(chitarra)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i/>
                <w:sz w:val="24"/>
                <w:szCs w:val="24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pecializzazione in macchine dialitiche e dialisi peritoneale]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b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spacing w:before="20" w:after="2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apevole delle sanzioni penali, nel caso di dichiarazioni non veritiere, di formazione o uso di atti falsi, richiamate dall’art. 76 del DPR 445/2000, dichiaro che quanto sopra corrisponde a verità. Ai sensi e per gli effetti di cui all’art. 10 della Legge 675/96 e del D.L. 196/03 dichiaro altresì, di essere informato che i dato personali raccolti saranno trattati, anche con strumenti informatici, esclusivamente nell’ambito del procedimento per il quale la presente dichiarazione viene resa e che al riguardo competono al sottoscritto tutti i diritti previsti all’art. 13 della medesima legge.</w:t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Aaoeeu"/>
        <w:widowControl/>
        <w:rPr/>
      </w:pPr>
      <w:r>
        <w:rPr>
          <w:sz w:val="24"/>
          <w:szCs w:val="24"/>
          <w:lang w:val="it-IT"/>
        </w:rPr>
        <w:t>Data__28/03/2017                                     Firma dell’interessato__Simonetta Lo Conte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footerReference w:type="default" r:id="rId4"/>
      <w:type w:val="nextPage"/>
      <w:pgSz w:w="11906" w:h="16838"/>
      <w:pgMar w:left="720" w:right="720" w:gutter="0" w:header="0" w:top="720" w:footer="454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monetta.loconte@uslnordovest.toscan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9:00Z</dcterms:created>
  <dc:creator>Roberto</dc:creator>
  <dc:description/>
  <cp:keywords/>
  <dc:language>en-US</dc:language>
  <cp:lastModifiedBy>Bacci</cp:lastModifiedBy>
  <cp:lastPrinted>2015-08-19T15:03:00Z</cp:lastPrinted>
  <dcterms:modified xsi:type="dcterms:W3CDTF">2017-04-04T09:29:00Z</dcterms:modified>
  <cp:revision>2</cp:revision>
  <dc:subject/>
  <dc:title>FORMATO EUROPEO PER IL CURRICULUM VITAE</dc:title>
</cp:coreProperties>
</file>